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орода 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т                                       №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О внесении изменений в решение Совета депутатов города Фрязино от 28.11.2013 № 233 «О бюджете города Фрязино на 2014 год»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Приложение 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28.11.2013   № 233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4 год"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4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4 году    (тыс. руб.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 554,4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5 554,4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4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 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7:00Z</dcterms:created>
  <dc:creator>Кузнецов Юрий Васильевич</dc:creator>
  <dc:description/>
  <dc:language>en-US</dc:language>
  <cp:lastModifiedBy>Антонина</cp:lastModifiedBy>
  <cp:lastPrinted>2009-10-15T17:49:00Z</cp:lastPrinted>
  <dcterms:modified xsi:type="dcterms:W3CDTF">2014-05-30T07:37:00Z</dcterms:modified>
  <cp:revision>2</cp:revision>
  <dc:subject/>
  <dc:title>Приложение 6</dc:title>
</cp:coreProperties>
</file>